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на право заключения договоров аренды  на земельные участк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 администрации Екатериновского муниципального района Саратовской области от  29.06.2016 года № 357.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на право заключения договоров аренды на земельные учас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3 сентября 2018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Организатор аукциона: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Екатериновского муниципального района Саратовской области от 11 июля 2018 года № 359 «О проведении аукциона на право заключения договоров аренды на земельные участки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3 августа</w:t>
      </w:r>
      <w:r>
        <w:rPr>
          <w:rFonts w:cs="Times New Roman" w:ascii="Times New Roman" w:hAnsi="Times New Roman"/>
          <w:b/>
          <w:sz w:val="24"/>
          <w:szCs w:val="24"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9 авгус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03» августа  2018г.  по «29» августа 2018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авгу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3 сентябр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  <w:sz w:val="24"/>
          <w:szCs w:val="24"/>
        </w:rPr>
        <w:t>950 00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Галаховское муниципальное образование, примерно на расстоянии 2,5 км по направлению на восток от с.Галахово,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cs="Times New Roman" w:ascii="Times New Roman" w:hAnsi="Times New Roman"/>
          <w:iCs/>
          <w:sz w:val="24"/>
          <w:szCs w:val="24"/>
        </w:rPr>
        <w:t>210103:8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cs="Times New Roman" w:ascii="Times New Roman" w:hAnsi="Times New Roman"/>
          <w:iCs/>
          <w:sz w:val="24"/>
          <w:szCs w:val="24"/>
        </w:rPr>
        <w:t>сельскохозяйственного назначения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>для сельскохозяйственного использования(растениеводство);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29 826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то двадцать девять тысяч восемьсот двадцать шесть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9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iCs/>
          <w:sz w:val="24"/>
          <w:szCs w:val="24"/>
        </w:rPr>
        <w:t xml:space="preserve">.  Шаг аукциона устанавливается в  пределах 3 % от начальной цены и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894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три тысячи восемьсот девяносто четыре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80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iCs/>
          <w:sz w:val="24"/>
          <w:szCs w:val="24"/>
        </w:rPr>
        <w:t xml:space="preserve">. Размер задатка составляет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29 826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то двадцать девять тысяч восемьсот двадцать шесть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9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ек </w:t>
      </w:r>
      <w:r>
        <w:rPr>
          <w:rFonts w:cs="Times New Roman" w:ascii="Times New Roman" w:hAnsi="Times New Roman"/>
          <w:iCs/>
          <w:sz w:val="24"/>
          <w:szCs w:val="24"/>
        </w:rPr>
        <w:t>. 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00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3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  <w:sz w:val="24"/>
          <w:szCs w:val="24"/>
        </w:rPr>
        <w:t>700 00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Кипецкое муниципальное образование, примерно на расстоянии 0.2 км по направлению на запад от р.п. Екатериновка,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cs="Times New Roman" w:ascii="Times New Roman" w:hAnsi="Times New Roman"/>
          <w:iCs/>
          <w:sz w:val="24"/>
          <w:szCs w:val="24"/>
        </w:rPr>
        <w:t>130102:128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cs="Times New Roman" w:ascii="Times New Roman" w:hAnsi="Times New Roman"/>
          <w:iCs/>
          <w:sz w:val="24"/>
          <w:szCs w:val="24"/>
        </w:rPr>
        <w:t>сельскохозяйственного назначения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>для сельскохозяйственного использования;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4. Начальный размер ежегодной арендной платы на право заключения договора аренды земельного участка устанавливается в размере составляет 136 660 (сто тридцать шесть тысяч шестьсот шестьдесят) рублей 00 копеек.  Шаг аукциона устанавливается в  пределах 3 % от начальной цены и составляет 4099 (четыре тысячи девяносто девять) рублей 8 копеек. Размер задатка составляет  136 660 (сто тридцать шесть тысяч шестьсот шестьдесят) рублей 00 копеек.  (100 % от начальной цены)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4"/>
          <w:szCs w:val="24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29.08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2-12-9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 Екатериновского</w:t>
        <w:br/>
        <w:t xml:space="preserve">муниципального района                                                                           С.Б.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3-29T14:11:00Z</cp:lastPrinted>
  <dcterms:modified xsi:type="dcterms:W3CDTF">2019-06-04T07:52:00Z</dcterms:modified>
  <cp:revision>215</cp:revision>
  <dc:subject/>
  <dc:title/>
</cp:coreProperties>
</file>